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амый умный пешех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теллектуальная игра для начальных клас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классное мероприятие по правилам дорожного движения разработано на основе телеигры "Самый умный", рассчитано на участников 3-4 классов. Материал призван помочь детям закрепить знания по правилам дорожного движения в игровой фор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и закрепить знания правил дорожного движения на улицах и дорог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Развивать интеллектуальные способности, умение адекватно оценивать свои знания и получен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Воспитывать у учащихся культуру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проектор, компьютер, дорожные знаки, плакаты по ПДД, сигнальные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дравствуйте, дорогие ребята! Сегодня мы проводим викторину по правилам дорожного движения "Самый умный пешеход". С каждым днем на  дорогах нашего города появляется все больше и больше автомобилей. Высокие скорости и интенсивность движения требует от водителей и пешеходов быть очень внимате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сциплина, осторожность и соблюдение правил дорожного движения водителями и пешеходами - основа безопасного  движения на улиц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ы приветствуем гостей и участников игры " Самый умный пешеход". Сегодня ученики 4 класса собрались здесь, чтобы побороться за звание "Самый умный пешеход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с удовольствием представляю вам членов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Звучит музыкальная заставка к передаче "Самый умный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начинаем игру. Вначале несколько слов о ее правилах. Игра состоит из 3 ту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 туре вам предстоит ответить на вопросы "Блиц викторины".  6 человек, получившие наибольшее количество баллов (звездочек), выходят во 2 ту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имание! Вы готовы? Итак, мы начинаем </w:t>
      </w:r>
      <w:r>
        <w:rPr>
          <w:b/>
          <w:sz w:val="28"/>
          <w:szCs w:val="28"/>
        </w:rPr>
        <w:t>1 ту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 "Блиц викторин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Что такое проезжая часть?  Ответ: Это часть улицы, где едут 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Что такое пешеходный тротуар? Ответ: Это часть улицы, где ходят пеше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де идти, если нет тротуара? Ответ: По обоч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де можно перейти улицу?  Ответ: По переходу.</w:t>
      </w:r>
    </w:p>
    <w:p>
      <w:pPr>
        <w:pStyle w:val="Normal"/>
        <w:jc w:val="both"/>
        <w:rPr/>
      </w:pPr>
      <w:r>
        <w:rPr>
          <w:sz w:val="28"/>
          <w:szCs w:val="28"/>
        </w:rPr>
        <w:t>5) Как вы думаете, как называется этот знак? (на доске изображение знака) Ответ: "Де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На какой свет нужно переходить улицу? Ответ: На зеленый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и каком свете двигаться нельзя? Ответ: При красном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На какой свет могут двигаться машины? Ответ: На зеленый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Что называется перекрестком? Ответ: Это место, где пересекаются или берут начало несколько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Как называется часть улицы, расположенная между двумя перекрестками? Ответ: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Как определить, что машина собирается повернуть направо (налево)? Ответ: Включается и мигает правый (левый) фонарик - указатель пов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Какую опасность для пешеходов представляют зимние дороги? Ответ: На скользкой дороге увеличивается тормозной путь машин, дороги сужены из-за снега, снежные заносы, гололед  мешают движению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Какие вы знаете специальные автомобили? Ответ: Пожарные, медицинские, аварийные, автокраны 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Как называется подземная железная дорога? Ответ: Ме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Есть ли у велосипеда путь торможения? Ответ: Да. Никакой транспорт остановиться сразу во время движения не может.</w:t>
      </w:r>
    </w:p>
    <w:p>
      <w:pPr>
        <w:pStyle w:val="Normal"/>
        <w:jc w:val="both"/>
        <w:rPr/>
      </w:pPr>
      <w:r>
        <w:rPr>
          <w:sz w:val="28"/>
          <w:szCs w:val="28"/>
        </w:rPr>
        <w:t>16) Как вы понимаете выражение "час пик"? Ответ: Это время наибольше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) Водитель машины. Ответ: Шо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) Передвижение на машине или лошади. Ответ: 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) Рабочее место водителя автомобиля. Ответ: Каб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) Предприятие, выпускающее машины. Ответ: Автоза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) Пятое в телеге оно ни к чему. Ответ: Колес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) Устройство для снижения скорости до полной остановки. Ответ: Торм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) Баранка, но не к чаю, а в руках шофера. Ответ: Ру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) Баня для автомобилей. Ответ: М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) Место, где меняют направление. Ответ: Пов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) Так раньше называлось устройство для подачи автомобильного сигнала. Ответ: Клакс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) Ее не ставят впереди лошади. Ответ: Тел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) Велосипед с мотором. Ответ: Моп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) Место сбора пассажиров автобуса, троллейбуса, трамвая. Ответ: О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) Тот, кто двигается медленно. Тихо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асибо за ответы.  Жюри подводит итоги 1 т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жюри подводит итоги,  проведем игру "Разрешается - запрещаетс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ть на дороге …Запрещ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улицу на зеленый сигнал светофора…Разреш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гать на проезжую часть…Запрещ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улицу по подземному переходу…Разреш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ть старикам и старушкам переходить улицу…Разреш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о разговаривать и смеяться в транспорте….Запрещ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ть во дворе на специально отведенных площадках…Разреш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ти по тротуару слева…Запрещ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упать место в транспорте пожилым людям…Разреш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дорожного движения…Разре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Я представляю вам участников </w:t>
      </w:r>
      <w:r>
        <w:rPr>
          <w:b/>
          <w:sz w:val="28"/>
          <w:szCs w:val="28"/>
        </w:rPr>
        <w:t>2 тура</w:t>
      </w:r>
      <w:r>
        <w:rPr>
          <w:sz w:val="28"/>
          <w:szCs w:val="28"/>
        </w:rPr>
        <w:t>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2 туре вы отвечаете на вопросы из разных областей знаний по ПДД. К каждому вопросу предлагается 3 варианта ответов. Нужно выбрать из них правильный . Для ответа на каждый вопрос у вас 5 секунд. Вы должны поднять сигнальную карточку с выбранным вариантом ответа ( 1 вариант - красный кружок, 2 вариант - желтый, 3 вариант - зеленый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2 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астниками дорожного движ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одители и пеше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одители и пассажиры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ешеходы, водители, пассажи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ты думаешь, во сколько раз средняя скорость пешехода меньше скорости автомоби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2 р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5 раз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в 10 ра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е светофоры ты зн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ешеходны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транспортные и пешеход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колько сигналов у транспортного светоф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т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ой сигнал у светофора расположен наверху?</w:t>
      </w:r>
    </w:p>
    <w:p>
      <w:pPr>
        <w:pStyle w:val="Normal"/>
        <w:jc w:val="both"/>
        <w:rPr/>
      </w:pPr>
      <w:r>
        <w:rPr>
          <w:sz w:val="28"/>
          <w:szCs w:val="28"/>
        </w:rPr>
        <w:t>1) зелен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желт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ие сигналы светофора могут загораться одновременн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ника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еленый и жел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красный и желт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Если для пешеходов загорелся зеленый сигнал, то для автомашин загоре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оже зелены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крас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расный и зеленый одновремен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 называется светофор для пешехо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вуглаз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ветофор с человечко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пешеход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ля чего предназначен тротуа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ля передвижения любых транспортных средств и пешеход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для пеше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ля велосипедистов и мототранспор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ожно ли при наличии тротуара идти по краю проезжей ча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а, можно, если поблизости нет автом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решается в исключительных случая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нельз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ой стороны на тротуаре надо придержив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ев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ра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дти по середи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ак называется  место на загородной дороге, которое предназначено для передвижения пешехо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ротуа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обо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ешеходная дорож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егулировщик обращен к пешеходам лицом. В этом случае пере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зреше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запрещ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до подождать, когда он поднимет руку с жезлом ввер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ак называется дорожный знак наземного пешеходного перех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"Пешеходная дорожка"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" Пешеходный переход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" Движение пешеходов разрешено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Какую форму имеет информационный знак "Подземный пешеходный переход"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квадрат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реуголь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руглу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азрешен ли  переход проезжей части в месте установки предупреждающего знака треугольной формы "Пешеходный переход"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не разреш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реш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до отойти назад на десять метров и начинать перех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Как ты думаешь, автомобилю легче затормози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на сухом покры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влажном и скольз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имеет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Может ли водитель "Жигулей" мгновенно остановить свой автомобиль, если заметил препятствие на дор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а, если его автомашина испра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это невоз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а, если установить специальный дополнительный механизм торм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ак следует при прогулке с собачкой переходить с ней дорог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взять собачку на поводок и осторожно начинать переход проезжей ч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если нет автотранспорта, не обязательно брать собаку на пово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ледует выбирать места для прогулки с домашними животными подальше от дор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Ты вышел из автобуса и опаздываешь на занятие кружка. Как ты обойдешь стоящее транспортное средство, если поблизости нет "зебры"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олько сз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олько сперед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дождусь, пока автобус отъедет от остан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Какой стороны "зебры" должны придерживаться пешеход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ра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имеет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Можно ли зимой на лыжах переходить проезжую ча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а, ведь я буду остороже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нельзя, это оп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ожно вместе с родител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Как ты думаешь, переход дороги зимой более опасен, чем ле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имеет зна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да, более опас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оборот, совсем не опасен; на скользкой проезжей части пешеход движется быст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юри подводит итоги 2 ту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Мы пожелаем удачи всем тем, кто прошел  и готов показать свои знания </w:t>
      </w:r>
      <w:r>
        <w:rPr>
          <w:b/>
          <w:sz w:val="28"/>
          <w:szCs w:val="28"/>
        </w:rPr>
        <w:t xml:space="preserve">в 3 тур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о прежде, чем определить порядок ответов, мы проведем конкурс "дешифровщик". (Ведущий раздает игрокам листы с табличкой.) Загаданное слово будет представлять собой одновременно комбинацию отдельных букв (как на телефонном аппарате). Например: хвойное дерево 65651 - сосна. Чем меньше времени вы затратите, тем выше порядковый номер вашего выступления при выборе тем в 3 ту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имание!  Средство, которое применяет сотрудник ППС для задержания нарушителя:  6246654 ( свис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отгадывают слово, подводятся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стартовать участники будут в таком порядке…(называет име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игрок в порядке очередности выбирает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каждый правильный ответ из своей категории участник получает 2 балла, за правильный ответ на вопрос соперника - 3 балла, за вопрос из категории "общие вопросы" -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оске - игровое поле, разделенное на квадраты, цвета квадратов соответствуют вашей теме. Вам надо запомнить расположение своих вопро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нимание! Начинаем 3 тур. </w:t>
      </w:r>
      <w:r>
        <w:rPr>
          <w:b/>
          <w:sz w:val="28"/>
          <w:szCs w:val="28"/>
        </w:rPr>
        <w:t>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юри подводит итоги 3 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жюри подводит итоги, давайте с вами разгадаем загадки. Отгадки говорить дружно х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ихо ехать нас обяж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от вблизи пока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помнит, что и как,</w:t>
      </w:r>
    </w:p>
    <w:p>
      <w:pPr>
        <w:pStyle w:val="Normal"/>
        <w:jc w:val="both"/>
        <w:rPr/>
      </w:pPr>
      <w:r>
        <w:rPr>
          <w:sz w:val="28"/>
          <w:szCs w:val="28"/>
        </w:rPr>
        <w:t>Вам в пути …(Дорожный зна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за "зебра" на доро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тоят, разинув 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ут, когда мигнет зеле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это…(Перех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тало с краю улицы в длинном сапо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чело трехглазое на одной н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ашины движу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ошлись пу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ет людям дорогу перейти.  (Светоф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м на рельсах тут ка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умчит он в пять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адись и не зе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ляется…(Трамва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ьет бензин, как моло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егать дале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ит грузы и люд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наком, конечно, с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вь носит из резины, называется… (Маш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дведения итогов викторины  и награждения слово предоставляется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икторина "Самый умный пешеход" закончилась. Я хочу вам всем пожелать здоровья, и чтобы вы всегда, в любую погоду, в разное время суток, во все времена года соблюдали правила дорожного движения, не подвергали свою жизнь и окружающих людей опасности. Спаси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6:42:00Z</dcterms:created>
  <dc:creator>User</dc:creator>
  <dc:description/>
  <cp:keywords/>
  <dc:language>en-US</dc:language>
  <cp:lastModifiedBy>User</cp:lastModifiedBy>
  <cp:lastPrinted>2015-02-03T21:21:00Z</cp:lastPrinted>
  <dcterms:modified xsi:type="dcterms:W3CDTF">2015-02-03T18:23:00Z</dcterms:modified>
  <cp:revision>4</cp:revision>
  <dc:subject/>
  <dc:title>"Самый умный пешеход"</dc:title>
</cp:coreProperties>
</file>